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5 марта 2007 года N 24-ЗА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Ямало-Ненецкий автономны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БРАЩЕНИЯХ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 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Ямало-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1 февраля 2007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Законов ЯНАО от 02.06.2010 </w:t>
      </w:r>
      <w:hyperlink r:id="rId2">
        <w:r>
          <w:rPr>
            <w:rStyle w:val="InternetLink"/>
            <w:rFonts w:cs="Calibri"/>
            <w:color w:val="0000FF"/>
          </w:rPr>
          <w:t>N 68-ЗАО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9.11.2010 </w:t>
      </w:r>
      <w:hyperlink r:id="rId3">
        <w:r>
          <w:rPr>
            <w:rStyle w:val="InternetLink"/>
            <w:rFonts w:cs="Calibri"/>
            <w:color w:val="0000FF"/>
          </w:rPr>
          <w:t>N 112-ЗАО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еамбула утратила силу. - </w:t>
      </w:r>
      <w:hyperlink r:id="rId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_GoBack"/>
      <w:bookmarkStart w:id="1" w:name="Par20"/>
      <w:bookmarkEnd w:id="0"/>
      <w:bookmarkEnd w:id="1"/>
      <w:r>
        <w:rPr>
          <w:rFonts w:cs="Calibri"/>
        </w:rPr>
        <w:t>Статья 1. Сфера применения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й Закон в соответствии с </w:t>
      </w:r>
      <w:hyperlink r:id="rId6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 </w:t>
      </w:r>
      <w:hyperlink r:id="rId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 мая 2006 года N 59-ФЗ "О порядке рассмотрения обращений граждан Российской Федерации" (далее - Федеральный закон), </w:t>
      </w:r>
      <w:hyperlink r:id="rId8">
        <w:r>
          <w:rPr>
            <w:rStyle w:val="InternetLink"/>
            <w:rFonts w:cs="Calibri"/>
            <w:color w:val="0000FF"/>
          </w:rPr>
          <w:t>Уставом</w:t>
        </w:r>
      </w:hyperlink>
      <w:r>
        <w:rPr>
          <w:rFonts w:cs="Calibri"/>
        </w:rPr>
        <w:t xml:space="preserve"> (Основным законом) Ямало-Ненецкого автономного округа (далее - автономный округ) устанавливает положения, направленные на защиту прав граждан на обращение в государственные органы автономного округа и к должностным лицам, в том числе устанавливает гарантии права граждан на обращение, дополняющие гарантии, установленные Федеральным </w:t>
      </w:r>
      <w:hyperlink r:id="rId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26"/>
      <w:bookmarkEnd w:id="2"/>
      <w:r>
        <w:rPr>
          <w:rFonts w:cs="Calibri"/>
        </w:rPr>
        <w:t>Статья 2. Основные термины, используемые в настоящем Зак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ля целей настоящего Закона используются следующи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коллективное обращение - обращение двух или более граждан по общему для них вопросу, а также обращение, принятое на собрании, конференции, митинге, сходе граждан, ином публичном мероприятии, подписанное его участниками, направленное в государственные органы автономного округа и к должностным лицам, а также устное обращение двух или более лиц в указанные органы или должност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вторное обращение - обращение, поступившее от одного и того же лица по одному и тому же вопросу, если со времени подачи первого обращения истек установленный федеральным законодательством срок рассмотрения или гражданин, подавший его, не удовлетворен данным ему отв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стальные термины, используемые в настоящем Законе, применяются в значениях, определенных в Федеральном </w:t>
      </w:r>
      <w:hyperlink r:id="rId11">
        <w:r>
          <w:rPr>
            <w:rStyle w:val="InternetLink"/>
            <w:rFonts w:cs="Calibri"/>
            <w:color w:val="0000FF"/>
          </w:rPr>
          <w:t>законе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3" w:name="Par35"/>
      <w:bookmarkEnd w:id="3"/>
      <w:r>
        <w:rPr>
          <w:rFonts w:cs="Calibri"/>
        </w:rPr>
        <w:t xml:space="preserve">Статья 3. Утратила силу. - </w:t>
      </w:r>
      <w:hyperlink r:id="rId1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37"/>
      <w:bookmarkEnd w:id="4"/>
      <w:r>
        <w:rPr>
          <w:rFonts w:cs="Calibri"/>
        </w:rPr>
        <w:t>Статья 4. Основные принципы деятельности государственных органов автономного округа и должностных лиц по рассмотрению обращений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принципами деятельности государственных органов автономного округа и должностных лиц по рассмотрению обращений граждан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а прав и свобод, законных интересов человека и гражданина, укрепление законности и право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язательность рассмотрения обращений граждан независимо от их пола, возраста, национальности, принадлежности к социальным группам и общественным объедин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оевременность и объективность рассмотрения обращен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оритет прав и свобод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деление законодательной, исполнительной и судеб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с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партий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обода вероиспов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фессионализм и компетен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5" w:name="Par53"/>
      <w:bookmarkEnd w:id="5"/>
      <w:r>
        <w:rPr>
          <w:rFonts w:cs="Calibri"/>
        </w:rPr>
        <w:t>Статья 5. Письменные обращения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в своем письменном обращении указывает либо наименование государственного органа автономного округа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57"/>
      <w:bookmarkEnd w:id="6"/>
      <w:r>
        <w:rPr>
          <w:rFonts w:cs="Calibri"/>
        </w:rPr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точное указание наименования государственного органа автономного округа, наименования должности должностного лица и (или) фамилии, имени, отчества должностного лица, не препятствующее установлению органа или должностного лица, в адрес которого было направлено обращение, не дает оснований для оставления обращения без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иеме в государственном органе автономного округа или должностным лицом письменного обращения непосредственно от гражданина по его просьбе на втором экземпляре принятого обращения делается отметка с указанием даты приема обращения и сообщается контактный телефон для получения информации по обращ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гражданин приложил к своему обращению или передал при рассмотрении обращения документы и материалы либо их копии, которые имеют для него ценность или необходимы ему для дальнейшей защиты своих прав, и настаивает на возвращении ему этих документов, материалов либо их копий, то они должны быть возвращены гражданину. При этом государственный орган автономного округа или должностное лицо вправе изготовить и оставить в своем распоряжении копии возвращаемых документов и материа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65"/>
      <w:bookmarkEnd w:id="7"/>
      <w:r>
        <w:rPr>
          <w:rFonts w:cs="Calibri"/>
        </w:rPr>
        <w:t>3. Государственный орган автономного округа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Утратила силу. - </w:t>
      </w:r>
      <w:hyperlink r:id="rId20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Граждане вправе направить обращение в государственные органы автономного округа и должностным лицам с использованием средств факсимильной связи, сети Интернет, передать в письменном виде непосредственно должностным лицам при проведении ими информационных, иных публичных мероприятий с участием населения. Указанные обращения подлежат рассмотрению в порядке, установленном Федеральным </w:t>
      </w:r>
      <w:hyperlink r:id="rId2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для рассмотрения письменных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правлении обращения с использованием сети Интернет личная подпись заявителя не обязатель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5 в ред. </w:t>
      </w:r>
      <w:hyperlink r:id="rId2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Коллективное обращение граждан, направляемое в государственные органы автономного округа и должностным лицам, должно соответствовать требованиям Федерального </w:t>
      </w:r>
      <w:hyperlink r:id="rId2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реализации прав на обращение граждане определяют представителя. Сведения о представителе должны быть указаны в коллективном обращении. В случае, если в коллективном обращении нет сведений о том, кто уполномочен представлять интересы группы граждан, взаимодействие соответствующего органа и (или) должностного лица осуществляется с гражданином, адрес которого указан в обращении и подпись которого стоит пер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от всех граждан, подписавших обращение, поступит заявление о прекращении рассмотрения обращения, рассмотрение обращения прекращается без дополнительного уведомления заявителей. В случае, если такое заявление поступит от одного или нескольких граждан, то обращение рассматривается в отношении тех лиц, от которых отказ не поступа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6 введена </w:t>
      </w:r>
      <w:hyperlink r:id="rId2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Делопроизводство по обращениям граждан в государственных органах автономного округа ведется отдельно от других видов делопроизводства, в порядке, установленном правовыми актами государственных органов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7 введена </w:t>
      </w:r>
      <w:hyperlink r:id="rId2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8" w:name="Par78"/>
      <w:bookmarkEnd w:id="8"/>
      <w:r>
        <w:rPr>
          <w:rFonts w:cs="Calibri"/>
        </w:rPr>
        <w:t>Статья 6. Личный прием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Личный прием граждан в государственных органах автономного округа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исьменное обращение, принятое в ходе личного приема, подлежит регистрации и рассмотрению в порядке, установленном Федеральным </w:t>
      </w:r>
      <w:hyperlink r:id="rId2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, если в обращении содержатся вопросы, решение которых не входит в компетенцию государственного органа автономного округа и должностных лиц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авом на внеочередной личный прием облад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90"/>
      <w:bookmarkEnd w:id="9"/>
      <w:r>
        <w:rPr>
          <w:rFonts w:cs="Calibri"/>
        </w:rPr>
        <w:t>1) ветераны Великой Отечественной войны, ветераны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инвалиды Великой Отечественной войны, инвалиды боевых действий (далее - инвалиды войн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инвалиды I и II груп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упруги погибших (умерших) инвалидов войны, участников Великой Отечественной войны, родители, супруги ветеранов боевых действий, военнослужащих, погибших при исполнении обязанностей во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граждане, подвергшиеся воздействию радиации вследствие Чернобыльской и других радиационных аварий и катастро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реабилитированные лица и лица, признанные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лица, удостоенные звания "Почетный гражданин Ямало-Ненецкого автономного округ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97"/>
      <w:bookmarkEnd w:id="10"/>
      <w:r>
        <w:rPr>
          <w:rFonts w:cs="Calibri"/>
        </w:rPr>
        <w:t>8) беременные женщ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осударственные органы автономного округа и должностные лица обязаны принять гражданина из числа категорий граждан, указанных в </w:t>
      </w:r>
      <w:hyperlink w:anchor="Par90">
        <w:r>
          <w:rPr>
            <w:rStyle w:val="InternetLink"/>
            <w:rFonts w:cs="Calibri"/>
            <w:color w:val="0000FF"/>
          </w:rPr>
          <w:t>пунктах 1</w:t>
        </w:r>
      </w:hyperlink>
      <w:r>
        <w:rPr>
          <w:rFonts w:cs="Calibri"/>
        </w:rPr>
        <w:t xml:space="preserve"> - </w:t>
      </w:r>
      <w:hyperlink w:anchor="Par97">
        <w:r>
          <w:rPr>
            <w:rStyle w:val="InternetLink"/>
            <w:rFonts w:cs="Calibri"/>
            <w:color w:val="0000FF"/>
          </w:rPr>
          <w:t>8</w:t>
        </w:r>
      </w:hyperlink>
      <w:r>
        <w:rPr>
          <w:rFonts w:cs="Calibri"/>
        </w:rPr>
        <w:t xml:space="preserve"> настоящей части, в срок не позднее десяти дней со дня регистрации обращения, содержащего просьбу о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7 введена </w:t>
      </w:r>
      <w:hyperlink r:id="rId3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1" w:name="Par101"/>
      <w:bookmarkEnd w:id="11"/>
      <w:r>
        <w:rPr>
          <w:rFonts w:cs="Calibri"/>
        </w:rPr>
        <w:t>Статья 7. Сроки рассмотрения обращен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ратила силу. - </w:t>
      </w:r>
      <w:hyperlink r:id="rId3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сьменное обращение подлежит обязательной регистрации в течение 3 дней с момента поступления в государственный орган автономного округа или к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исьменное обращение, поступившее в государственный орган автономного округа или к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ях, требующих для разрешения вопросов, поставленных в обращении, проведения специальной проверки, истребования дополнительных материалов, срок рассмотрения обращения может быть продлен руководителем государственного органа автономного округа или уполномоченным должностным лицом, но не более чем на 30 дней, с сообщением об этом обратившемуся гражданину и обоснованием необходимости продления ср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3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исьменное обращение, содержащее вопросы, решение которых не входит в компетенцию государственного органа автономного округа или должностных лиц,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w:anchor="Par160">
        <w:r>
          <w:rPr>
            <w:rStyle w:val="InternetLink"/>
            <w:rFonts w:cs="Calibri"/>
            <w:color w:val="0000FF"/>
          </w:rPr>
          <w:t>части 1 статьи 12</w:t>
        </w:r>
      </w:hyperlink>
      <w:r>
        <w:rPr>
          <w:rFonts w:cs="Calibri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тех случаях, когда для рассмотрения обращений граждан предусмотрены специальные сроки, установленные федеральными законами, положения настоящей статьи не примен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ссмотрение обращений граждан, содержащих вопросы защиты прав ребенка, предложения по предотвращению возможных аварий и иных чрезвычайных ситуаций, производится безотлагатель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6 введена </w:t>
      </w:r>
      <w:hyperlink r:id="rId3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12" w:name="Par118"/>
      <w:bookmarkEnd w:id="12"/>
      <w:r>
        <w:rPr>
          <w:rFonts w:cs="Calibri"/>
        </w:rPr>
        <w:t xml:space="preserve">Статья 8. Утратила силу. - </w:t>
      </w:r>
      <w:hyperlink r:id="rId38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3" w:name="Par120"/>
      <w:bookmarkEnd w:id="13"/>
      <w:r>
        <w:rPr>
          <w:rFonts w:cs="Calibri"/>
        </w:rPr>
        <w:t>Статья 9. Обязанности государственных органов автономного округа и должностных лиц по рассмотрению обращений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органы автономного округа и должностные лица обяза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утратил силу. - </w:t>
      </w:r>
      <w:hyperlink r:id="rId4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еспечивать необходимые условия для своевременного и эффективного рассмотрения обращений граждан должностными лицами, правомочными принимать решения от имени соответствующе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нимать обоснованные решения по существу поставленных в каждом обращении вопросов, обеспечивать выполнение эти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воевременно сообщать гражданам о решениях, принятых по обращениям, в случаях их отклонения указывать мотивы отклонения, по просьбам граждан разъяснять порядок обжалования принят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казывать содействие гражданам в получении истребуемых доказательств, если запрашиваемые сведения не отнесены законодательством к категории сведений, составляющих государственную тайну, и не содержат информацию конфиденциаль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- 8) утратили силу. - </w:t>
      </w:r>
      <w:hyperlink r:id="rId4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регулярно проводить личный прием граждан, информировать население о времени и порядке личного при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размещать в сети Интернет справочную информацию, содержащую порядок и время приема граждан, фамилию, имя и отчество руководителя государственного органа автономного округа или должностного лица, к полномочиям которого отнесена организация приема граждан, номер телефона, по которому можно получить информацию справочного характера, а также не реже одного раза в год обзор о деятельности государственных органов автономного округа по рассмотрению обращений гражда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0 в ред. </w:t>
      </w:r>
      <w:hyperlink r:id="rId4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) соблюдать требования федерального законодательства и законодательства автономного округа при рассмотрении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4" w:name="Par136"/>
      <w:bookmarkEnd w:id="14"/>
      <w:r>
        <w:rPr>
          <w:rFonts w:cs="Calibri"/>
        </w:rPr>
        <w:t>Статья 10. Права государственных органов автономного округа и должностных лиц при рассмотрении обращений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органы автономного округа и должностные лица при рассмотрении обращений граждан в пределах своей компетенции вправ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глашать обратившихся граждан для личной бес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- 3) утратили силу. - </w:t>
      </w:r>
      <w:hyperlink r:id="rId4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здавать комиссии для проверки фактов, изложенных в обращениях, с выездом на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роверять исполнение ранее принятых ими решений по обращен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утратил силу. - </w:t>
      </w:r>
      <w:hyperlink r:id="rId4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НАО от 02.06.2010 N 68-З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5" w:name="Par147"/>
      <w:bookmarkEnd w:id="15"/>
      <w:r>
        <w:rPr>
          <w:rFonts w:cs="Calibri"/>
        </w:rPr>
        <w:t>Статья 11. Права гражданина при рассмотрении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ссмотрении обращения государственным органом автономного округа или должностным лицом граждани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ar57">
        <w:r>
          <w:rPr>
            <w:rStyle w:val="InternetLink"/>
            <w:rFonts w:cs="Calibri"/>
            <w:color w:val="0000FF"/>
          </w:rPr>
          <w:t>абзаце втором части 1</w:t>
        </w:r>
      </w:hyperlink>
      <w:r>
        <w:rPr>
          <w:rFonts w:cs="Calibri"/>
        </w:rPr>
        <w:t xml:space="preserve"> и </w:t>
      </w:r>
      <w:hyperlink w:anchor="Par65">
        <w:r>
          <w:rPr>
            <w:rStyle w:val="InternetLink"/>
            <w:rFonts w:cs="Calibri"/>
            <w:color w:val="0000FF"/>
          </w:rPr>
          <w:t>части 3 статьи 5</w:t>
        </w:r>
      </w:hyperlink>
      <w:r>
        <w:rPr>
          <w:rFonts w:cs="Calibri"/>
        </w:rPr>
        <w:t xml:space="preserve">, а также в </w:t>
      </w:r>
      <w:hyperlink w:anchor="Par158">
        <w:r>
          <w:rPr>
            <w:rStyle w:val="InternetLink"/>
            <w:rFonts w:cs="Calibri"/>
            <w:color w:val="0000FF"/>
          </w:rPr>
          <w:t>статье 12</w:t>
        </w:r>
      </w:hyperlink>
      <w:r>
        <w:rPr>
          <w:rFonts w:cs="Calibri"/>
        </w:rPr>
        <w:t xml:space="preserve"> настоящего Закона, уведомление о переадресации письменного обращения в государственный орган автономного округа, орган местного самоуправления в автономном округе или должностным лицам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6" w:name="Par158"/>
      <w:bookmarkEnd w:id="16"/>
      <w:r>
        <w:rPr>
          <w:rFonts w:cs="Calibri"/>
        </w:rPr>
        <w:t>Статья 12. Оставление обращения без рассмотр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160"/>
      <w:bookmarkEnd w:id="17"/>
      <w:r>
        <w:rPr>
          <w:rFonts w:cs="Calibri"/>
        </w:rPr>
        <w:t>1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 автономного округа, орган местного самоуправления в автономном округе или должностным лицам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ЯНАО от 02.06.2010 </w:t>
      </w:r>
      <w:hyperlink r:id="rId50">
        <w:r>
          <w:rPr>
            <w:rStyle w:val="InternetLink"/>
            <w:rFonts w:cs="Calibri"/>
            <w:color w:val="0000FF"/>
          </w:rPr>
          <w:t>N 68-ЗАО</w:t>
        </w:r>
      </w:hyperlink>
      <w:r>
        <w:rPr>
          <w:rFonts w:cs="Calibri"/>
        </w:rPr>
        <w:t xml:space="preserve">, от 09.11.2010 </w:t>
      </w:r>
      <w:hyperlink r:id="rId51">
        <w:r>
          <w:rPr>
            <w:rStyle w:val="InternetLink"/>
            <w:rFonts w:cs="Calibri"/>
            <w:color w:val="0000FF"/>
          </w:rPr>
          <w:t>N 112-ЗАО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автономного округ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 автономного округа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 автономного округа или соответствующе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8" w:name="Par168"/>
      <w:bookmarkEnd w:id="18"/>
      <w:r>
        <w:rPr>
          <w:rFonts w:cs="Calibri"/>
        </w:rPr>
        <w:t>Статья 13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5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ЯНАО от 02.06.2010 N 68-ЗА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органы автономного округа и должностные лица осуществляют в пределах своей компетенции контроль за соблюдением порядка регистрации и рассмотрения обращений, анализируют содержание поступающих обращений и причины повторных обращений граждан по одному и тому же вопросу, проверяют состояние работы с обращениями граждан и организацию личного приема в подведомственных органах и организациях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9" w:name="Par174"/>
      <w:bookmarkEnd w:id="19"/>
      <w:r>
        <w:rPr>
          <w:rFonts w:cs="Calibri"/>
        </w:rPr>
        <w:t>Статья 14. Вступление настоящего Закона в сил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Закон вступает в силу по истечении десяти дней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о дня вступления в силу настоящего Закона признать утратившим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Ямало-Ненецкого автономного округа от 21 июня 2003 года N 32-ЗАО "Об обращениях граждан" (Красный Север, 2003, 14 июля, спецвыпуск N 24-25; Ведомости Государственной Думы Ямало-Ненецкого автономного округа, 2003, июнь, N 6/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Ямало-Ненец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.В.НЕЕ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. Салехар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5 марта 2007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24-ЗА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538B41CCB8F5A5073E823BB925A052D429D2184C74C2C17C8737B85D74BBAD02B684C5F59F0E54474E4A7OBI" TargetMode="External"/><Relationship Id="rId3" Type="http://schemas.openxmlformats.org/officeDocument/2006/relationships/hyperlink" Target="consultantplus://offline/ref=986538B41CCB8F5A5073E823BB925A052D429D2184C44B2D10C8737B85D74BBAD02B684C5F59F0E54474E4A7OBI" TargetMode="External"/><Relationship Id="rId4" Type="http://schemas.openxmlformats.org/officeDocument/2006/relationships/hyperlink" Target="consultantplus://offline/ref=986538B41CCB8F5A5073E823BB925A052D429D2184C74C2C17C8737B85D74BBAD02B684C5F59F0E54474E4A7OAI" TargetMode="External"/><Relationship Id="rId5" Type="http://schemas.openxmlformats.org/officeDocument/2006/relationships/hyperlink" Target="consultantplus://offline/ref=986538B41CCB8F5A5073E823BB925A052D429D2184C74C2C17C8737B85D74BBAD02B684C5F59F0E54474E5A7O3I" TargetMode="External"/><Relationship Id="rId6" Type="http://schemas.openxmlformats.org/officeDocument/2006/relationships/hyperlink" Target="consultantplus://offline/ref=986538B41CCB8F5A5073F62EADFE0D082941C4298C9514711AC226A2O3I" TargetMode="External"/><Relationship Id="rId7" Type="http://schemas.openxmlformats.org/officeDocument/2006/relationships/hyperlink" Target="consultantplus://offline/ref=986538B41CCB8F5A5073F62EADFE0D082A4DCB2984C743734B972826D2DE41ED9764310E1B54F1E4A4OCI" TargetMode="External"/><Relationship Id="rId8" Type="http://schemas.openxmlformats.org/officeDocument/2006/relationships/hyperlink" Target="consultantplus://offline/ref=986538B41CCB8F5A5073E823BB925A052D429D2182C4492210C8737B85D74BBAADO0I" TargetMode="External"/><Relationship Id="rId9" Type="http://schemas.openxmlformats.org/officeDocument/2006/relationships/hyperlink" Target="consultantplus://offline/ref=986538B41CCB8F5A5073F62EADFE0D082A4DCB2984C743734B972826D2ADOEI" TargetMode="External"/><Relationship Id="rId10" Type="http://schemas.openxmlformats.org/officeDocument/2006/relationships/hyperlink" Target="consultantplus://offline/ref=986538B41CCB8F5A5073E823BB925A052D429D2184C74C2C17C8737B85D74BBAD02B684C5F59F0E54474E5A7O0I" TargetMode="External"/><Relationship Id="rId11" Type="http://schemas.openxmlformats.org/officeDocument/2006/relationships/hyperlink" Target="consultantplus://offline/ref=986538B41CCB8F5A5073F62EADFE0D082A4DCB2984C743734B972826D2ADOEI" TargetMode="External"/><Relationship Id="rId12" Type="http://schemas.openxmlformats.org/officeDocument/2006/relationships/hyperlink" Target="consultantplus://offline/ref=986538B41CCB8F5A5073E823BB925A052D429D2184C74C2C17C8737B85D74BBAD02B684C5F59F0E54474E5A7OAI" TargetMode="External"/><Relationship Id="rId13" Type="http://schemas.openxmlformats.org/officeDocument/2006/relationships/hyperlink" Target="consultantplus://offline/ref=986538B41CCB8F5A5073E823BB925A052D429D2184C74C2C17C8737B85D74BBAD02B684C5F59F0E54474E6A7O3I" TargetMode="External"/><Relationship Id="rId14" Type="http://schemas.openxmlformats.org/officeDocument/2006/relationships/hyperlink" Target="consultantplus://offline/ref=986538B41CCB8F5A5073E823BB925A052D429D2184C74C2C17C8737B85D74BBAD02B684C5F59F0E54474E6A7O3I" TargetMode="External"/><Relationship Id="rId15" Type="http://schemas.openxmlformats.org/officeDocument/2006/relationships/hyperlink" Target="consultantplus://offline/ref=986538B41CCB8F5A5073E823BB925A052D429D2184C74C2C17C8737B85D74BBAD02B684C5F59F0E54474E6A7O1I" TargetMode="External"/><Relationship Id="rId16" Type="http://schemas.openxmlformats.org/officeDocument/2006/relationships/hyperlink" Target="consultantplus://offline/ref=986538B41CCB8F5A5073E823BB925A052D429D2184C74C2C17C8737B85D74BBAD02B684C5F59F0E54474E6A7O0I" TargetMode="External"/><Relationship Id="rId17" Type="http://schemas.openxmlformats.org/officeDocument/2006/relationships/hyperlink" Target="consultantplus://offline/ref=986538B41CCB8F5A5073E823BB925A052D429D2184C74C2C17C8737B85D74BBAD02B684C5F59F0E54474E6A7O6I" TargetMode="External"/><Relationship Id="rId18" Type="http://schemas.openxmlformats.org/officeDocument/2006/relationships/hyperlink" Target="consultantplus://offline/ref=986538B41CCB8F5A5073E823BB925A052D429D2184C74C2C17C8737B85D74BBAD02B684C5F59F0E54474E6A7O5I" TargetMode="External"/><Relationship Id="rId19" Type="http://schemas.openxmlformats.org/officeDocument/2006/relationships/hyperlink" Target="consultantplus://offline/ref=986538B41CCB8F5A5073E823BB925A052D429D2184C74C2C17C8737B85D74BBAD02B684C5F59F0E54474E6A7OBI" TargetMode="External"/><Relationship Id="rId20" Type="http://schemas.openxmlformats.org/officeDocument/2006/relationships/hyperlink" Target="consultantplus://offline/ref=986538B41CCB8F5A5073E823BB925A052D429D2184C74C2C17C8737B85D74BBAD02B684C5F59F0E54474E6A7OAI" TargetMode="External"/><Relationship Id="rId21" Type="http://schemas.openxmlformats.org/officeDocument/2006/relationships/hyperlink" Target="consultantplus://offline/ref=986538B41CCB8F5A5073F62EADFE0D082A4DCB2984C743734B972826D2ADOEI" TargetMode="External"/><Relationship Id="rId22" Type="http://schemas.openxmlformats.org/officeDocument/2006/relationships/hyperlink" Target="consultantplus://offline/ref=986538B41CCB8F5A5073E823BB925A052D429D2184C74C2C17C8737B85D74BBAD02B684C5F59F0E54474E7A7O3I" TargetMode="External"/><Relationship Id="rId23" Type="http://schemas.openxmlformats.org/officeDocument/2006/relationships/hyperlink" Target="consultantplus://offline/ref=986538B41CCB8F5A5073F62EADFE0D082A4DCB2984C743734B972826D2ADOEI" TargetMode="External"/><Relationship Id="rId24" Type="http://schemas.openxmlformats.org/officeDocument/2006/relationships/hyperlink" Target="consultantplus://offline/ref=986538B41CCB8F5A5073E823BB925A052D429D2184C74C2C17C8737B85D74BBAD02B684C5F59F0E54474E7A7O0I" TargetMode="External"/><Relationship Id="rId25" Type="http://schemas.openxmlformats.org/officeDocument/2006/relationships/hyperlink" Target="consultantplus://offline/ref=986538B41CCB8F5A5073E823BB925A052D429D2184C74C2C17C8737B85D74BBAD02B684C5F59F0E54474E7A7O4I" TargetMode="External"/><Relationship Id="rId26" Type="http://schemas.openxmlformats.org/officeDocument/2006/relationships/hyperlink" Target="consultantplus://offline/ref=986538B41CCB8F5A5073E823BB925A052D429D2184C74C2C17C8737B85D74BBAD02B684C5F59F0E54474E0A7O3I" TargetMode="External"/><Relationship Id="rId27" Type="http://schemas.openxmlformats.org/officeDocument/2006/relationships/hyperlink" Target="consultantplus://offline/ref=986538B41CCB8F5A5073F62EADFE0D082A4DCB2984C743734B972826D2ADOEI" TargetMode="External"/><Relationship Id="rId28" Type="http://schemas.openxmlformats.org/officeDocument/2006/relationships/hyperlink" Target="consultantplus://offline/ref=986538B41CCB8F5A5073E823BB925A052D429D2184C74C2C17C8737B85D74BBAD02B684C5F59F0E54474E0A7O2I" TargetMode="External"/><Relationship Id="rId29" Type="http://schemas.openxmlformats.org/officeDocument/2006/relationships/hyperlink" Target="consultantplus://offline/ref=986538B41CCB8F5A5073E823BB925A052D429D2184C74C2C17C8737B85D74BBAD02B684C5F59F0E54474E0A7O1I" TargetMode="External"/><Relationship Id="rId30" Type="http://schemas.openxmlformats.org/officeDocument/2006/relationships/hyperlink" Target="consultantplus://offline/ref=986538B41CCB8F5A5073E823BB925A052D429D2184C74C2C17C8737B85D74BBAD02B684C5F59F0E54474E0A7O0I" TargetMode="External"/><Relationship Id="rId31" Type="http://schemas.openxmlformats.org/officeDocument/2006/relationships/hyperlink" Target="consultantplus://offline/ref=986538B41CCB8F5A5073E823BB925A052D429D2184C74C2C17C8737B85D74BBAD02B684C5F59F0E54474E1A7O6I" TargetMode="External"/><Relationship Id="rId32" Type="http://schemas.openxmlformats.org/officeDocument/2006/relationships/hyperlink" Target="consultantplus://offline/ref=986538B41CCB8F5A5073E823BB925A052D429D2184C74C2C17C8737B85D74BBAD02B684C5F59F0E54474E1A7O5I" TargetMode="External"/><Relationship Id="rId33" Type="http://schemas.openxmlformats.org/officeDocument/2006/relationships/hyperlink" Target="consultantplus://offline/ref=986538B41CCB8F5A5073E823BB925A052D429D2184C74C2C17C8737B85D74BBAD02B684C5F59F0E54474E1A7OBI" TargetMode="External"/><Relationship Id="rId34" Type="http://schemas.openxmlformats.org/officeDocument/2006/relationships/hyperlink" Target="consultantplus://offline/ref=986538B41CCB8F5A5073E823BB925A052D429D2184C74C2C17C8737B85D74BBAD02B684C5F59F0E54474E1A7OAI" TargetMode="External"/><Relationship Id="rId35" Type="http://schemas.openxmlformats.org/officeDocument/2006/relationships/hyperlink" Target="consultantplus://offline/ref=986538B41CCB8F5A5073E823BB925A052D429D2184C74C2C17C8737B85D74BBAD02B684C5F59F0E54474E2A7O3I" TargetMode="External"/><Relationship Id="rId36" Type="http://schemas.openxmlformats.org/officeDocument/2006/relationships/hyperlink" Target="consultantplus://offline/ref=986538B41CCB8F5A5073E823BB925A052D429D2184C74C2C17C8737B85D74BBAD02B684C5F59F0E54474E2A7O1I" TargetMode="External"/><Relationship Id="rId37" Type="http://schemas.openxmlformats.org/officeDocument/2006/relationships/hyperlink" Target="consultantplus://offline/ref=986538B41CCB8F5A5073E823BB925A052D429D2184C74C2C17C8737B85D74BBAD02B684C5F59F0E54474E2A7O0I" TargetMode="External"/><Relationship Id="rId38" Type="http://schemas.openxmlformats.org/officeDocument/2006/relationships/hyperlink" Target="consultantplus://offline/ref=986538B41CCB8F5A5073E823BB925A052D429D2184C74C2C17C8737B85D74BBAD02B684C5F59F0E54474E2A7O6I" TargetMode="External"/><Relationship Id="rId39" Type="http://schemas.openxmlformats.org/officeDocument/2006/relationships/hyperlink" Target="consultantplus://offline/ref=986538B41CCB8F5A5073E823BB925A052D429D2184C74C2C17C8737B85D74BBAD02B684C5F59F0E54474E2A7O4I" TargetMode="External"/><Relationship Id="rId40" Type="http://schemas.openxmlformats.org/officeDocument/2006/relationships/hyperlink" Target="consultantplus://offline/ref=986538B41CCB8F5A5073E823BB925A052D429D2184C74C2C17C8737B85D74BBAD02B684C5F59F0E54474E2A7OBI" TargetMode="External"/><Relationship Id="rId41" Type="http://schemas.openxmlformats.org/officeDocument/2006/relationships/hyperlink" Target="consultantplus://offline/ref=986538B41CCB8F5A5073E823BB925A052D429D2184C74C2C17C8737B85D74BBAD02B684C5F59F0E54474E2A7OAI" TargetMode="External"/><Relationship Id="rId42" Type="http://schemas.openxmlformats.org/officeDocument/2006/relationships/hyperlink" Target="consultantplus://offline/ref=986538B41CCB8F5A5073E823BB925A052D429D2184C74C2C17C8737B85D74BBAD02B684C5F59F0E54474E3A7O3I" TargetMode="External"/><Relationship Id="rId43" Type="http://schemas.openxmlformats.org/officeDocument/2006/relationships/hyperlink" Target="consultantplus://offline/ref=986538B41CCB8F5A5073E823BB925A052D429D2184C74C2C17C8737B85D74BBAD02B684C5F59F0E54474E3A7O0I" TargetMode="External"/><Relationship Id="rId44" Type="http://schemas.openxmlformats.org/officeDocument/2006/relationships/hyperlink" Target="consultantplus://offline/ref=986538B41CCB8F5A5073E823BB925A052D429D2184C74C2C17C8737B85D74BBAD02B684C5F59F0E54474E3A7O5I" TargetMode="External"/><Relationship Id="rId45" Type="http://schemas.openxmlformats.org/officeDocument/2006/relationships/hyperlink" Target="consultantplus://offline/ref=986538B41CCB8F5A5073E823BB925A052D429D2184C74C2C17C8737B85D74BBAD02B684C5F59F0E54474E3A7O4I" TargetMode="External"/><Relationship Id="rId46" Type="http://schemas.openxmlformats.org/officeDocument/2006/relationships/hyperlink" Target="consultantplus://offline/ref=986538B41CCB8F5A5073E823BB925A052D429D2184C74C2C17C8737B85D74BBAD02B684C5F59F0E54474E3A7OBI" TargetMode="External"/><Relationship Id="rId47" Type="http://schemas.openxmlformats.org/officeDocument/2006/relationships/hyperlink" Target="consultantplus://offline/ref=986538B41CCB8F5A5073E823BB925A052D429D2184C74C2C17C8737B85D74BBAD02B684C5F59F0E54474ECA7O3I" TargetMode="External"/><Relationship Id="rId48" Type="http://schemas.openxmlformats.org/officeDocument/2006/relationships/hyperlink" Target="consultantplus://offline/ref=986538B41CCB8F5A5073E823BB925A052D429D2184C74C2C17C8737B85D74BBAD02B684C5F59F0E54474ECA7O1I" TargetMode="External"/><Relationship Id="rId49" Type="http://schemas.openxmlformats.org/officeDocument/2006/relationships/hyperlink" Target="consultantplus://offline/ref=986538B41CCB8F5A5073E823BB925A052D429D2184C74C2C17C8737B85D74BBAD02B684C5F59F0E54474ECA7O7I" TargetMode="External"/><Relationship Id="rId50" Type="http://schemas.openxmlformats.org/officeDocument/2006/relationships/hyperlink" Target="consultantplus://offline/ref=986538B41CCB8F5A5073E823BB925A052D429D2184C74C2C17C8737B85D74BBAD02B684C5F59F0E54474ECA7O4I" TargetMode="External"/><Relationship Id="rId51" Type="http://schemas.openxmlformats.org/officeDocument/2006/relationships/hyperlink" Target="consultantplus://offline/ref=986538B41CCB8F5A5073E823BB925A052D429D2184C44B2D10C8737B85D74BBAD02B684C5F59F0E54474E4A7OBI" TargetMode="External"/><Relationship Id="rId52" Type="http://schemas.openxmlformats.org/officeDocument/2006/relationships/hyperlink" Target="consultantplus://offline/ref=986538B41CCB8F5A5073E823BB925A052D429D2184C74C2C17C8737B85D74BBAD02B684C5F59F0E54474ECA7OBI" TargetMode="External"/><Relationship Id="rId53" Type="http://schemas.openxmlformats.org/officeDocument/2006/relationships/hyperlink" Target="consultantplus://offline/ref=986538B41CCB8F5A5073E823BB925A052D429D2184C74C2C17C8737B85D74BBAD02B684C5F59F0E54474EDA7O2I" TargetMode="External"/><Relationship Id="rId54" Type="http://schemas.openxmlformats.org/officeDocument/2006/relationships/hyperlink" Target="consultantplus://offline/ref=986538B41CCB8F5A5073E823BB925A052D429D2184C74C2C17C8737B85D74BBAD02B684C5F59F0E54474EDA7O1I" TargetMode="External"/><Relationship Id="rId55" Type="http://schemas.openxmlformats.org/officeDocument/2006/relationships/hyperlink" Target="consultantplus://offline/ref=986538B41CCB8F5A5073E823BB925A052D429D218FCB48211C957973DCDB49ABODI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4:00Z</dcterms:created>
  <dc:creator>Мельников Иван Васильевич</dc:creator>
  <dc:description/>
  <dc:language>en-US</dc:language>
  <cp:lastModifiedBy>Виталя Затлер</cp:lastModifiedBy>
  <dcterms:modified xsi:type="dcterms:W3CDTF">2013-11-01T09:44:00Z</dcterms:modified>
  <cp:revision>2</cp:revision>
  <dc:subject/>
  <dc:title/>
</cp:coreProperties>
</file>